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Glucholazy 2008 Atari 8bit msx compo  name: Who Knows        (stereo)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