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 1k intro for Glucholazy 2008 party                    name: CROSSOVER                    code: MaPa            idea,gfx,msx: PG         real HW testing: Rastersome code length advices: Bob!k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